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228894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79463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38999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85987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00275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71676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